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21 » октября   2014г.</w:t>
        <w:tab/>
        <w:tab/>
        <w:tab/>
        <w:tab/>
        <w:tab/>
        <w:t xml:space="preserve">                                          №182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  <w:t xml:space="preserve">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ценах на дополнительные  платные услуги, оказываемые муниципальным автономным дошкольным образовательным учреждением  Детский сад №5 "Рябинка" комбинированного вида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bCs/>
          <w:szCs w:val="24"/>
        </w:rPr>
        <w:t>На основании ходатайства  Главы Осинниковского городского округа, заключения отдела экономики и ценообразования администрации городского округа по экономической обоснованности размера цен на дополнительные платные услуги, оказываемые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муниципальным автономным дошкольным образовательным учреждением  Детский сад №5 "Рябинка" комбинированного вида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и статьей 39.1 Закона Российской Федерации «О защите прав потребителей», </w:t>
      </w:r>
      <w:r>
        <w:rPr>
          <w:rFonts w:cs="Times New Roman" w:ascii="Times New Roman" w:hAnsi="Times New Roman"/>
          <w:bCs/>
          <w:szCs w:val="24"/>
        </w:rPr>
        <w:t xml:space="preserve">Совет народных депутатов  Осинниковского городского округа 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решил: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Cs w:val="24"/>
        </w:rPr>
        <w:t xml:space="preserve">1. Рекомендовать установить </w:t>
      </w:r>
      <w:r>
        <w:rPr>
          <w:rFonts w:cs="Times New Roman" w:ascii="Times New Roman" w:hAnsi="Times New Roman"/>
        </w:rPr>
        <w:t>муниципальному автономному дошкольному образовательному учреждению  Детский сад №5 "Рябинка" комбинированного вида</w:t>
      </w:r>
      <w:r>
        <w:rPr>
          <w:rFonts w:cs="Times New Roman" w:ascii="Times New Roman" w:hAnsi="Times New Roman"/>
          <w:bCs/>
          <w:szCs w:val="24"/>
        </w:rPr>
        <w:t xml:space="preserve"> цены на платные  услуги согласно приложению к настоящему решению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П</w:t>
      </w:r>
      <w:r>
        <w:rPr>
          <w:rFonts w:cs="Times New Roman" w:ascii="Times New Roman" w:hAnsi="Times New Roman"/>
          <w:bCs/>
          <w:sz w:val="24"/>
        </w:rPr>
        <w:t>риложение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к</w:t>
      </w:r>
      <w:r>
        <w:rPr>
          <w:rFonts w:cs="Times New Roman" w:ascii="Times New Roman" w:hAnsi="Times New Roman"/>
          <w:bCs/>
          <w:sz w:val="24"/>
        </w:rPr>
        <w:t xml:space="preserve"> Решению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Совета народных депутатов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Осинниковского городского округа          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от 21.10.2014г. № 182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ны на дополнительные платные услуги,  муниципальным автономным дошкольным образовательным учреждением  Детский сад №5 "Рябинка" комбинированного вида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 услуг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диница измер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Стоимость, руб. 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1.Занятия в кружках, студиях, объединениях: 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рупповые занятия(6 чел.)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"Обучение чтению по кубикам Зайцева"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 раза в месяц (1 занятие 45 мин.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42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Групповые занятия (6 чел.):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"Бисероплетение и изонить"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 раза в месяц (1 занятие 45 мин.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30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рупповые занятия (6 чел)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"разноцветная планета"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 раза в месяц (1 занятие 45 мин.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35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рупповые занятия (6 чел)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"Белая Ладья"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 раза в месяц (1 занятие 45 мин.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28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рупповые занятия (6 чел.)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"Вокальная студия"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 раза в месяц (1 занятие 45 мин.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рупповые занятия (6 чел)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"Юный исследователь"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 раза в месяц (1 занятие 45 мин.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30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рупповые занятия (6 чел):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"Страна мастеров"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 раза в месяц (1 занятие 45 мин.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350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нятия физкультурно-оздоровительной направленности: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рупповые занятия (6 чел):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"Дельфин"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 раза в месяц (1 занятие 45 мин.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Индивидуальное занятие (1 чел.)"Речевичок" 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 раза в месяц (1 занятие 45 мин.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3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ое занятие (1 чел)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"Я,ты,мы"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 раза в месяц (1 занятие 45 мин.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8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ab/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0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3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4:05:00Z</dcterms:created>
  <dc:creator>Alexandre Katalov</dc:creator>
  <dc:description/>
  <cp:keywords/>
  <dc:language>en-US</dc:language>
  <cp:lastModifiedBy>SOVET-US</cp:lastModifiedBy>
  <cp:lastPrinted>2014-10-22T11:17:00Z</cp:lastPrinted>
  <dcterms:modified xsi:type="dcterms:W3CDTF">2014-10-23T10:07:00Z</dcterms:modified>
  <cp:revision>8</cp:revision>
  <dc:subject/>
  <dc:title>_____</dc:title>
</cp:coreProperties>
</file>